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 xml:space="preserve">Create your own appearance in  Ancient Egypt </w:t>
      </w:r>
    </w:p>
    <w:p>
      <w:pPr>
        <w:pStyle w:val="Body"/>
        <w:rPr/>
      </w:pPr>
      <w:r>
        <w:rPr/>
      </w:r>
    </w:p>
    <w:p>
      <w:pPr>
        <w:pStyle w:val="Body"/>
        <w:rPr/>
      </w:pPr>
      <w:r>
        <w:rPr/>
        <w:t>As we have talked about in class today appearance was completely different from Ancient time to today.  For this activity you are going to outline that.  On the other half of the page draw out either a male or a female of Ancient Egypt.  No stick figures, you have to clothe the male or female.  Once you do this draw arrows beside each part of clothing and tell what it is.  Once you are done write a complete paragraph of why you created the male or female the way you did.</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